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Кавказский район</w:t>
      </w:r>
    </w:p>
    <w:p>
      <w:pPr>
        <w:pStyle w:val="Normal"/>
        <w:widowControl w:val="false"/>
        <w:autoSpaceDE w:val="false"/>
        <w:ind w:firstLine="6521"/>
        <w:rPr>
          <w:sz w:val="26"/>
          <w:szCs w:val="26"/>
        </w:rPr>
      </w:pPr>
      <w:r>
        <w:rPr>
          <w:sz w:val="26"/>
          <w:szCs w:val="26"/>
        </w:rPr>
        <w:t>от 28 февраля 2024 года № 91</w:t>
      </w:r>
    </w:p>
    <w:p>
      <w:pPr>
        <w:pStyle w:val="Normal"/>
        <w:tabs>
          <w:tab w:val="clear" w:pos="708"/>
          <w:tab w:val="left" w:pos="5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имущественных отношений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ыполнении  прогнозного плана (программы)  приватизации муниципального имуществ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вказский район на 2023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6"/>
        <w:jc w:val="both"/>
        <w:rPr/>
      </w:pPr>
      <w:r>
        <w:rPr>
          <w:sz w:val="26"/>
          <w:szCs w:val="26"/>
        </w:rPr>
        <w:t>Приватизация муниципального имущества, находящегося в собственности муниципального образования Кавказский район, осуществлялась  в 2023   году в  соответствии с  Федеральным законом от 21 декабря 2001 года № 178 – ФЗ «О приватизации государственного и муниципального имущества»,  прогнозным планом (программой)  приватизации муниципального имущества муниципального образования Кавказский район на 2023  год, Положением о порядке управления и распоряжения  имуществом, находящимся  в  муниципальной  собственности  муниципального образования Кавказский район.</w:t>
      </w:r>
    </w:p>
    <w:p>
      <w:pPr>
        <w:pStyle w:val="Normal"/>
        <w:ind w:firstLine="424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м Совета муниципального образования Кавказский район от 30 марта 2023 года № 510 «Об утверждении прогнозного плана (программы) приватизации муниципального имущества муниципального образования Кавказский район на 2023 год»,  в  прогнозный план (программу)  приватизации муниципального имущества муниципального образования Кавказский район на 2023  год включено следующее имущество:</w:t>
      </w:r>
    </w:p>
    <w:p>
      <w:pPr>
        <w:pStyle w:val="Normal"/>
        <w:ind w:left="142" w:firstLine="42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45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характеристик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собственности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Здание, назначение: нежилое, общей площадью 14,7 кв.м., кадастровый номер 23:44:0602002:424;  гараж, назначение: нежилое, общей площадью 17 кв.м., кадастровый номер 23:44:0602002:425;   погреб, литер под/Б,  площадью  3,78 кв.м.;  навес без стен,  литер Г2 ,  площадью 8,7 кв.м.; навес  3-х стенный,  литер </w:t>
            </w:r>
            <w:r>
              <w:rPr>
                <w:lang w:val="en-US"/>
              </w:rPr>
              <w:t>IX</w:t>
            </w:r>
            <w:r>
              <w:rPr/>
              <w:t xml:space="preserve">,  площадью 20,3 кв.м.;  мощение литер </w:t>
            </w:r>
            <w:r>
              <w:rPr>
                <w:lang w:val="en-US"/>
              </w:rPr>
              <w:t>VII</w:t>
            </w:r>
            <w:r>
              <w:rPr/>
              <w:t xml:space="preserve"> площадью 125 кв.м.; ворота литер </w:t>
            </w:r>
            <w:r>
              <w:rPr>
                <w:lang w:val="en-US"/>
              </w:rPr>
              <w:t>VI</w:t>
            </w:r>
            <w:r>
              <w:rPr/>
              <w:t xml:space="preserve"> площадью 6,6 кв.м., водопроводная колонка литер </w:t>
            </w:r>
            <w:r>
              <w:rPr>
                <w:lang w:val="en-US"/>
              </w:rPr>
              <w:t>XIII</w:t>
            </w:r>
            <w:r>
              <w:rPr/>
              <w:t>, земельный участок площадью 283 кв.м., кадастровый номер 23:44:0602002:106, категория земель – земли населенных пунктов, виды разрешенного использования – объекты делового назначения (административные здания, конторы, офисы и т.п.),  расположенные  по адресу: Краснодарский край, Кавказский р-н, г.Кропоткин, ул.Тимирязева/Труда, д.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Автомобиль  легковой седан, марка, модель ТС  ГАЗ 31105, 2005 года изготовления, модель, № двигателя 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53045294, номер шасси (рамы) отсутствует, номер кузова (кабины, прицепа) 0070591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 Х9631105051283359, цвет кузова (кабины, прицепа) айсберг, государственный регистрационный знак  О720СТ 23   с имуществом: автошины 195/65/15 </w:t>
            </w:r>
            <w:r>
              <w:rPr>
                <w:sz w:val="24"/>
                <w:szCs w:val="24"/>
                <w:lang w:val="en-US"/>
              </w:rPr>
              <w:t>Cordia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NO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W</w:t>
            </w:r>
            <w:r>
              <w:rPr>
                <w:sz w:val="24"/>
                <w:szCs w:val="24"/>
              </w:rPr>
              <w:t xml:space="preserve">-401  шипы – 4 шт.,  автошины 205/60/15 </w:t>
            </w:r>
            <w:r>
              <w:rPr>
                <w:sz w:val="24"/>
                <w:szCs w:val="24"/>
                <w:lang w:val="en-US"/>
              </w:rPr>
              <w:t>Marshal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Н-12 – 4 шт.,  диск Литой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15-4 шт., бензин АИ-92 – 7,0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ind w:left="142" w:firstLine="4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шением Совета муниципального образования Кавказский район от  25 мая 2023 года № 533   «О внесении изменений в решение Совета муниципального образования Кавказский район от  30 марта 2023 года № 510 «Об утверждении прогнозного плана (программы) приватизации муниципального имущества муниципального образования Кавказский район на 2023 год» пункт 1   раздела   5   «Перечень   муниципального имущества, приватизация которого планируется в 2023 году» прогнозного плана (программы)  приватизации муниципального имущества  муниципального образования Кавказский район на 2023 год изложен 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характеристик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собственности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Здание, назначение: нежилое, общей площадью 14,7 кв.м., кадастровый номер 23:44:0602002:424;  гараж, назначение: нежилое, общей площадью 16,5 кв.м., кадастровый номер 23:44:0602002:425;   погреб, литер под/Б,  площадью  3,78 кв.м.;  навес  3-х стенный,  литер Г3,  площадью 20,3 кв.м.;  мощение литер </w:t>
            </w:r>
            <w:r>
              <w:rPr>
                <w:lang w:val="en-US"/>
              </w:rPr>
              <w:t>VII</w:t>
            </w:r>
            <w:r>
              <w:rPr/>
              <w:t xml:space="preserve"> площадью 125 кв.м.; ворота литер 1 площадью 6,6 кв.м., водопроводная колонка литер Г4, земельный участок площадью 283 кв.м., кадастровый номер 23:44:0602002:106, категория земель – земли населенных пунктов, виды разрешенного использования – объекты делового назначения (административные здания, конторы, офисы и т.п.),  расположенные  по адресу: Краснодарский край, Кавказский р-н, г.Кропоткин, ул.Тимирязева/Труда, д.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го в прогнозный план (программу)  приватизации муниципального имущества муниципального образования Кавказский район на 2023  год включено 1  транспортное средство и муниципальное имущество: нежилое здание, гараж, погреб, навес, мощение, земельный участок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Извещения о продаже указанного имущества, путем проведения аукциона в электронной форме с открытой формой подачи предложений о цене имущества опубликованы на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сайте администрации муниципального образования Кавказский район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avraio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, на электронной торговой площадке акционерного общества «Единая электронная торговая площадка»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oseltor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В связи с предостережением прокуратуры Кавказского района от  07.12.2023 года по причине возможного использования имущества для нужд учреждения здравоохранения Краснодарского края, объекты недвижимости которого расположены на соседнем земельном участке, а также в связи с нарушением порядка размещения информации о продаже на официальном сайте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продажа имущества  на аукционе в электронной форме с открытой формой подачи предложений о цене имущества отмен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управления                                                                       О.Н. Тюльме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avraion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6:07:00Z</dcterms:created>
  <dc:creator>us</dc:creator>
  <dc:description/>
  <cp:keywords/>
  <dc:language>en-US</dc:language>
  <cp:lastModifiedBy>SovetPK</cp:lastModifiedBy>
  <cp:lastPrinted>2024-02-28T14:49:00Z</cp:lastPrinted>
  <dcterms:modified xsi:type="dcterms:W3CDTF">2024-03-01T11:44:00Z</dcterms:modified>
  <cp:revision>10</cp:revision>
  <dc:subject/>
  <dc:title>Приложение</dc:title>
</cp:coreProperties>
</file>